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oradztwo edukacyjno-zawod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Educational and vocational counsel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</w:t>
      </w:r>
      <w:r>
        <w:rPr/>
        <w:t>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, projekt własny (zintegrowany z praktyką zawodową psychologiczno-pedagogiczną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– zaliczenie z oceną, projekt własny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Wykład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 informacyjny (WI) (przekazywanie usystematyzowanych informacji wraz z kluczami pojęć), wykład problemowy (WP) (ilustracja jakiegoś problemu naukowego albo praktycznego), wykład konwersatoryjny (WK) (przeplatanie fragmentów mówionych wykładu z wypowiedziami słuchaczy lub z wykonywaniem przez nich odpowiednich zadań teoretycznych lub praktycznych)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własn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dyskusja grupowa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Dziennik Urzędowy Unii Europejskiej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(2018/C 189/01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Zalecenie Rady Unii Europejskiej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z dnia 22 maja 2018 r. w sprawie kompetencji kluczowych w procesie uczenia się przez całe życie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 Załącznik: Kompetencje kluczowe            w procesie uczenia się przez całe życie – Europejskie Ramy Odniesienia. Bruksela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rgulowa A., O teorii i praktyce poradnictwa. Warszawa 2010.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Knopik T., Zafascynowani światem. Efektywne wspieranie rozwoju zdolności i zainteresowań uczniów w codziennej praktyce szkolnej. Warszawa 2018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szkowska –Rogacz A., Doradztwo zawodowe. Wybrane metody badań. Warszawa 200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szkowska –Rogacz A., Tarkowska M., Metody pracy z grupą w poradnictwie zawodowym. Warszawa 200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Kargulowa A., Poradoznawstwo – kontynuacja dyskursu. Warszawa 2009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rause E. Rozwój kariery zawodowej studentów. Konteksty i dokonania. Bydgoszcz 2012.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rause E. Planowanie rozwoju kariery zawodowej przez studentów. Bydgoszcz 20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Suchar M., Kariera i rozwój zawodowy. Gdańsk 200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Szumigraj M., Poradnictwo kariery. Warszawa 201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 (W) –  dostarczenie wiedzy na temat istoty, uwarunkowań i zadań doradztwa edukacyjno-zawodowego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 (W/P) – dostarczenie określonego zasobu wiadomości, umiejętności i nawyków niezbędnych do tworzenia warsztatu pracy doradcy zawodowego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(W/P)  – kształtowanie postaw do działań samodzielnych, aktywizujących, indywidualnych i grupow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(W/P) – rozbudzanie motywacji do całożyciowego rozwoju (samokształcenia  i samorealizacji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apoznanie z kartą przedmiotu i wymaganiami dotyczącymi jego zaliczenia.</w:t>
            </w:r>
          </w:p>
          <w:p>
            <w:pPr>
              <w:pStyle w:val="Normal"/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 xml:space="preserve">2. Terminologia, </w:t>
            </w: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zadania i istota nowoczesnego doradztwa edukacyjno-zawodowego.</w:t>
            </w:r>
          </w:p>
          <w:p>
            <w:pPr>
              <w:pStyle w:val="Normal"/>
              <w:rPr/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4. Systemowe uwarunkowania i podstawy prawne doradztwa edukacyjno-zawodowego.</w:t>
            </w:r>
          </w:p>
          <w:p>
            <w:pPr>
              <w:pStyle w:val="Normal"/>
              <w:rPr/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5. Metody, techniki  i narzędzia stosowane w doradztwie edukacyjno-zawodowym.</w:t>
            </w:r>
          </w:p>
          <w:p>
            <w:pPr>
              <w:pStyle w:val="Normal"/>
              <w:rPr/>
            </w:pPr>
            <w:r>
              <w:rPr>
                <w:rStyle w:val="Bodytext393"/>
                <w:rFonts w:cs="Times New Roman"/>
                <w:sz w:val="20"/>
                <w:szCs w:val="20"/>
                <w:u w:val="none"/>
              </w:rPr>
              <w:t>6. Proces projektowania ścieżki kariery zawodow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Kompetencje, jako podstawowy składnik funkcjonowania człowieka w przestrzeni społeczno-zawodowej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własny: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bserwacja predyspozycji i zainteresowań edukacyjno-zawodowych uczniów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ykonanie, przeanalizowanie i zinterpretowanie ankiety predyspozycji i zainteresowań zawodowych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Przedmiotowe efekty uczenia się</w:t>
      </w:r>
    </w:p>
    <w:tbl>
      <w:tblPr>
        <w:tblW w:w="972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6887"/>
        <w:gridCol w:w="1639"/>
      </w:tblGrid>
      <w:tr>
        <w:trPr>
          <w:trHeight w:val="284" w:hRule="atLeast"/>
          <w:cantSplit w:val="true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zakresie WIEDZY zna i rozumie:</w:t>
            </w:r>
          </w:p>
        </w:tc>
      </w:tr>
      <w:tr>
        <w:trPr>
          <w:trHeight w:val="79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2.W 7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omaganie ucznia w projektowaniu ścieżki edukacyjno-zawodowej, metody                     i techniki określania potencjału ucznia oraz potrzebę przygotowania uczniów do uczenia się przez całe życie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5</w:t>
            </w:r>
          </w:p>
        </w:tc>
      </w:tr>
      <w:tr>
        <w:trPr>
          <w:trHeight w:val="284" w:hRule="atLeast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zakresie UMIEJĘTNOŚCI potrafi:</w:t>
            </w:r>
          </w:p>
        </w:tc>
      </w:tr>
      <w:tr>
        <w:trPr>
          <w:trHeight w:val="28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2.U7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ić przybliżony potencjał ucznia i doradzić mu ścieżkę rozwoju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1 _U1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zakresie KOMPETENCJI SPOŁECZNYCH jest gotów do:</w:t>
            </w:r>
          </w:p>
        </w:tc>
      </w:tr>
      <w:tr>
        <w:trPr>
          <w:trHeight w:val="43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2.K1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azywania empatii uczniom oraz zapewnienia im wsparcia i pomocy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86"/>
        <w:gridCol w:w="387"/>
        <w:gridCol w:w="387"/>
        <w:gridCol w:w="386"/>
        <w:gridCol w:w="387"/>
        <w:gridCol w:w="387"/>
        <w:gridCol w:w="386"/>
        <w:gridCol w:w="387"/>
        <w:gridCol w:w="387"/>
        <w:gridCol w:w="386"/>
        <w:gridCol w:w="387"/>
        <w:gridCol w:w="387"/>
        <w:gridCol w:w="386"/>
        <w:gridCol w:w="387"/>
        <w:gridCol w:w="387"/>
        <w:gridCol w:w="386"/>
        <w:gridCol w:w="387"/>
        <w:gridCol w:w="387"/>
        <w:gridCol w:w="386"/>
        <w:gridCol w:w="387"/>
        <w:gridCol w:w="249"/>
      </w:tblGrid>
      <w:tr>
        <w:trPr>
          <w:trHeight w:val="284" w:hRule="atLeast"/>
        </w:trPr>
        <w:tc>
          <w:tcPr>
            <w:tcW w:w="98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2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.4.  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symbol)</w:t>
            </w:r>
          </w:p>
        </w:tc>
        <w:tc>
          <w:tcPr>
            <w:tcW w:w="79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gzamin ustny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semny*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kwium*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jekt*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na zajęciach*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a własna*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aca                  w grupie*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e (jakie?)*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 zajęć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 zajęć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 zajęć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 zajęć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 zajęć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 zajęć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 zajęć</w:t>
            </w:r>
          </w:p>
        </w:tc>
      </w:tr>
      <w:tr>
        <w:trPr>
          <w:trHeight w:val="297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</w:tc>
        <w:tc>
          <w:tcPr>
            <w:tcW w:w="38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</w:tc>
        <w:tc>
          <w:tcPr>
            <w:tcW w:w="38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</w:tc>
        <w:tc>
          <w:tcPr>
            <w:tcW w:w="38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</w:tc>
        <w:tc>
          <w:tcPr>
            <w:tcW w:w="38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</w:tc>
        <w:tc>
          <w:tcPr>
            <w:tcW w:w="38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</w:t>
            </w:r>
          </w:p>
        </w:tc>
        <w:tc>
          <w:tcPr>
            <w:tcW w:w="386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38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4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55" w:leader="none"/>
        </w:tabs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  <w:t>*niepotrzebne usunąć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817" w:type="dxa"/>
        <w:jc w:val="left"/>
        <w:tblInd w:w="-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"/>
        <w:gridCol w:w="8197"/>
      </w:tblGrid>
      <w:tr>
        <w:trPr>
          <w:trHeight w:val="284" w:hRule="atLeast"/>
        </w:trPr>
        <w:tc>
          <w:tcPr>
            <w:tcW w:w="9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0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5.  Kryteria oceny stopnia osiągnięcia efektów kształcenia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hanging="78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-60 %  punktów z  kolokwium, pracy na wykładach   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-70 %  punktów z kolokwium, pracy na wykładach   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4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- 80 % punktów z kolokwium, pracy na wykładach    </w:t>
            </w:r>
          </w:p>
        </w:tc>
      </w:tr>
      <w:tr>
        <w:trPr>
          <w:trHeight w:val="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4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-90 %  punktów  z kolokwium, pracy na wykładach   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9" w:hanging="9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 91 %  punktów  z kolokwium, pracy na wykładach   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projekt  własny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p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1-60 %  punktów  z  projektu, pracy własnej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3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61-70 %  punktów  z projektu, pracy własnej 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4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71- 80 %  punktów  z projektu, pracy własnej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4,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81-90 %  punktów  z projektu, pracy własnej     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5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od 91 %  punktów  z projektu, pracy włas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5. 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prezentacji projektu własnego zintegrowanego z praktyką zawodową psychologiczno-pedagogiczn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projektu własnego zintegrowanego z praktyką zawodową psychologiczno-pedagogiczn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</w:rPr>
        <w:t>Przyjmuję do realizacji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</w:t>
      </w:r>
      <w:r>
        <w:rPr>
          <w:sz w:val="16"/>
          <w:szCs w:val="16"/>
        </w:rPr>
        <w:t>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character" w:styleId="ZnakZnak">
    <w:name w:val="Znak Znak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3:00Z</dcterms:created>
  <dc:creator>Grzesiek</dc:creator>
  <dc:description/>
  <cp:keywords/>
  <dc:language>en-US</dc:language>
  <cp:lastModifiedBy>kasia.palka@onet.eu</cp:lastModifiedBy>
  <cp:lastPrinted>2019-09-19T08:10:00Z</cp:lastPrinted>
  <dcterms:modified xsi:type="dcterms:W3CDTF">2024-09-16T17:40:00Z</dcterms:modified>
  <cp:revision>3</cp:revision>
  <dc:subject/>
  <dc:title>Microsoft Word - przewodnik_po_sylabusie_ug-1.doc</dc:title>
</cp:coreProperties>
</file>